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691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424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3577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865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7307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512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9328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458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342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787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710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780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2904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