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479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294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761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907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300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30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537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779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841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544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033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07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928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