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95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740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755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843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791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25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19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68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453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002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823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08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525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754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51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46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989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