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76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855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78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611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062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724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699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58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79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18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16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40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30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461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437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