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046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496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46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437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185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8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12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71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7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421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22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3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319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0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252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