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261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556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15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767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882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818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470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456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654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48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606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997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805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621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15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348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7880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