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137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391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3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793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019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307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002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207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083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113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355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557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581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578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59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