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813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834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456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030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139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425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062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557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721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550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815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348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432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