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4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59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481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604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18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817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918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961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006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346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6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831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07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81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156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012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6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