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85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03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397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69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766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387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57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350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794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83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26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7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00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