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53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234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112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028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979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317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15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45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57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769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077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165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501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138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72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