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415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450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65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11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7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91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59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97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09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11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90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34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7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745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6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2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