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4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109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10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32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74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743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50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97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83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674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0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851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13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20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44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