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7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072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22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18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11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6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343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13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739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71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3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4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98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