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13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179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2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89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97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705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982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535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53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03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36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0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723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863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8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