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8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754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238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140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699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365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38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556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462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938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57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709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589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