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743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988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983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061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482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853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049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624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517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19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67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5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960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40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09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820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823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