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381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10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615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936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617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447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334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448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410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881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805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730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923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56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344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694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745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