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694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405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1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25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925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710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14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797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152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440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641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527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249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