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657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44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626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782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316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12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349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415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152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44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76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225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606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748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78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