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767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211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518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40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059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242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271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646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798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912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35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991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1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265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204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723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815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