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70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800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185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201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464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547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6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180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0211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476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41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735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352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499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172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193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338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