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212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122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976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411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372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580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188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893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377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974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073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698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04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331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435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