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807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1809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8399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3227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7800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0559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1373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5020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1466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416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765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560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9617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