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9145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60640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69142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909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0332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74308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60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166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068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131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995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5335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2592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6282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9585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680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66806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