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9075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84476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1085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5739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98475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5392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693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427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193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5488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5583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14261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5337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