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090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2431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028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8040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3030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108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486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98420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243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522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3137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505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1987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