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12207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4677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9063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289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8365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082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1965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796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603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987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532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699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02845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383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2242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575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82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