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0630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5385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6952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708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8303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30106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9486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74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651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4416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952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08064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0222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0421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2752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