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261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0859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080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6413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6362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855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58173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320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7219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5529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3820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1503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3198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284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081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