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46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0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50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242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075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5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083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797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864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802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32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900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26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4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840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