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1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3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9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5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20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88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27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84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8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99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1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25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3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73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627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