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075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323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022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131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857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698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567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402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403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115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70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141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821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037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879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174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064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