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8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76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93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692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61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99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213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5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79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614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89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1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856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