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326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062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192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1925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223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4368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2040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5932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8522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2659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184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255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6629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