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645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984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516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351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733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01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426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01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782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251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643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461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378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744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965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46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70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