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948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53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95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6659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539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429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15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370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938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842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002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935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077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766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95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