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683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382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49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387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78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62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501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54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73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26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447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24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602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302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027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843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83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