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39923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95650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59856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7646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57004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09873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51732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51379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65863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1176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72957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62569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68804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