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17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533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25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398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7809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325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471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444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767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252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326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30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01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308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488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