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61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46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64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36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33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630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46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979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00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377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81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08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493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03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118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890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795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