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587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031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525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22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002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95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53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32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1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63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481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9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435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