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1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324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09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96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66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58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07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44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15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19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591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12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75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314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057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