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372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5655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454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594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439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780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81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011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553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46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706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164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170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787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494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