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69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85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889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3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57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233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586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941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20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4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40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86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652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610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49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586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