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403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566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539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217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132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148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3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32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284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343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20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7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761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323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405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586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469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