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96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34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54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5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8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47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708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18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71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98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8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7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39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