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3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237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052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24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71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64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83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71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42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826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9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47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1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