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68270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4706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9953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4159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1045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5533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45698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5884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87838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9352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215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8051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2597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0728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55498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4454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9934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