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585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1055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9008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308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4634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2250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0787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3216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4860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1405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4115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105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4644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3178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8250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