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6090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5639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6149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24606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1159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71471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38863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51542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2207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9186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0390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69114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68205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