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016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20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850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182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92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13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101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32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58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218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15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3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41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