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4545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9873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275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6372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9081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0991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8549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3814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982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7360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08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288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575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9248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7830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8220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0873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