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465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654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731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815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303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67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111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522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748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630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668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00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99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121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741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