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64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5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93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68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8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775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416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057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36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90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4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2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607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