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40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70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431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981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702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74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932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132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91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29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38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066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179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