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819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253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112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869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191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808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028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50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990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874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025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306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951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203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894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