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071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001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553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749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749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609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409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294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46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26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429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354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435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06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458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