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15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80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62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80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96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10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122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898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563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043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02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16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4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964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3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21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3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