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132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021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129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450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669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602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178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319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316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386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00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521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654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015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86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609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849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