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850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281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553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763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151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314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97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238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921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574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027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161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562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404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950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963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614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