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974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428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694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276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75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064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556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670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771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269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281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770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122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988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976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968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307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