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994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768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293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629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766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911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778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039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558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139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641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906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070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88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09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