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09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5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45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8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19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878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15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14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00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769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88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825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09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16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