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00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904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854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071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46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761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623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77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94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277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694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432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