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72587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38681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05925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75250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98876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93592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92414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76403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22675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96223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76145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68158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75877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