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62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40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31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442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94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64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93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0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294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904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300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372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040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315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961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