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164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781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207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220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120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168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851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165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045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839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641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555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19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