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8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00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0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60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82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33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5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626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78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21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23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292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03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03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88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04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