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825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236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024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040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976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841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762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370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582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231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20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304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795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84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458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070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841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