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925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786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2157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343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8748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497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712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9579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939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935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905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699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42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7497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559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