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16911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857829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403312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117760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70206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991056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574839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877603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501632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7411866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20232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39840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402449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