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229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157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791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678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71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480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985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181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108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734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501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860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466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