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11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894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27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514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8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139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517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60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678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910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05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32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82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80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357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