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71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82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60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8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08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21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65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6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207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90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2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80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