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784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48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044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256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63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36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17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86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70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22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849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61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64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2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501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2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26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