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3693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4635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0503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515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934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5116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1083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5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498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065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446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728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483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220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956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7662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919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