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13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76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49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00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94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81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6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417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563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72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892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85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20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460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