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9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85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270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75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842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14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348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6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24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959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101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0077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14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432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25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