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63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917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82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157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129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571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36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794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87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50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40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85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34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804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21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61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025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