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633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2316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1392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4034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8412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5465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27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5231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0545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6492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589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482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126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