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747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13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8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12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122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210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63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03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07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1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569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691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48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21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65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