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0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383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892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38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792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176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137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479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960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145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546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374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207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38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32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25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395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