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58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813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066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90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9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834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03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74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9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084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13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507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499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