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58727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1456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26254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26929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5086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20873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39143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1948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52194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02305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22672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83306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17539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85243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10898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