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048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709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97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6822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1064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032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613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2006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6621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881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613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372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932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739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672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7693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1403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