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729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223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702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057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760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566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384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609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986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674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310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5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248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