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245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714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1110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179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576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183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767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944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301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216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418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366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793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719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458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