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079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828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495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774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935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50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58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36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313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599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493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375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544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042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785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147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203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