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125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980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692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849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316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869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7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673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930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75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079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457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36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