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23837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03274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