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761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890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580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022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756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439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941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868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819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218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389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050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544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344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517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