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15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00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0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6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77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17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4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19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9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5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52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14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920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33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586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