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0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142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39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31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201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12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01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75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434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161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32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6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57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