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47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443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723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055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706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229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882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643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64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508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741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080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507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476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78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