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899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467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7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13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816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12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84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930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58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403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9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3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572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015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35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61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453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