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628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116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724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199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297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691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165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826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827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712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102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064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407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