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4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77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420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87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5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02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126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194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22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7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392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04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39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815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95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