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961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60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04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03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155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313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47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490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93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961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945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17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946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971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12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916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16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