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758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268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150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004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436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442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718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799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56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686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92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91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489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