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10889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14946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29320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80552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30400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93675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31913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79304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24016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84633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40695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14278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64386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0820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93370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