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6900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6310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6136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1357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7554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2754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7021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0931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5379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1531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16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987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6014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3992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25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09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4707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