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36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38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43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695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865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902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028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1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3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703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71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60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07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