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0052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0670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2124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085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5276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7405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3657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5110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8735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7707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19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905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3497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7019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1464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6965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1051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