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292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47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00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27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649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88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07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270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49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784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513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95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10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