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9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77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1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467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06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02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72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865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250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82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7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22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44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9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829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