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7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62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68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02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02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303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5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48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3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48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34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2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5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4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75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581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04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