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8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64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08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09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673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9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1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694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061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60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4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25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967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