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133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765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377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833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14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205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414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314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200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01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004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330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806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050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746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