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31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557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049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911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558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245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3626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871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865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354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485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763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792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961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743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