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33909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67772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0973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70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39348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13628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57162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33380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63473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16328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83268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63931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59927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1831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01007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