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23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00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8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61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61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71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4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943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60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90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4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407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240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46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55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13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87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