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768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40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520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935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067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177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942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539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020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498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834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378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811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