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90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31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070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88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366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515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86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9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76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39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0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32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587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4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772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02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27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