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071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7061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0105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1681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673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814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6053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0127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9962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6256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111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218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9953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