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494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991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652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027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141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325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880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639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58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878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525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194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503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30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701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