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88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367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07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47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00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10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997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45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41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05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44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212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547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900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40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22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33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