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206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0069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115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097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3675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804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2201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494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8871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5958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657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816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3037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