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21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38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72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945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32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679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09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46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17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131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552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1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236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54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