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48172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78173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42152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34820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71761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46706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75228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38003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80676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83705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53516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60753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35026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55436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80908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34452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08759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