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367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0639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958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2053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3675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8498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9993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3344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2211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4179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069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618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9554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