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897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762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104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702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303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941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50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433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338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005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881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102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84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386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873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