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909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89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792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030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50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371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360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013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332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953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018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766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183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97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983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673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909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