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4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46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73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693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572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879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84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959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389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292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523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81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256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