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737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73319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68749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75010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1980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9621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45030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5620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89438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365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30833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0678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3538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9267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6597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